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n-Conformance Repor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Non-Conformance Report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ny non-conformance’s within a management system are highlighted, corrective action must be undertaken and must have a timescale for completion. This procedure details how the Environmental Management Representative should generate and control non-conformance reports within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procedure is to ensure that all non-conformance reports generated within the GREENCODE environmental management manual are generated, issued and followed up in a consistent, effective and efficient mann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issue and follow up of all ‘Non-Conformance Repor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Non-Conformance Report</w:t>
        <w:tab/>
        <w:t>3.2.4 (SF/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determining that a non-conformance has occurred within the GREENCODE environmental management system, the Environmental Management Representative shall generate a Non-Conformance Report as shown in GREENCODE document 3.2.4 (SF/01).</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leting GREENCODE document 3.2.4 (SF/01) ‘Non-Conformance Report’</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first of all identify who the responsible person shall be to implement any corrective and preventative action.</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responsible person has been identified the non-conformance report should be outlined in the ‘Nature of Non Conformance’ box.</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ponsible person should then be contacted by the Environmental Management Representative and the next two sections, ‘Details of Immediate Corrective Action’ and ‘Details of Proposed Action to Prevent Recurrence’ completed with actions acceptable to both parti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se sections have been completed, the form should be signed and dated by the responsible person and returned to the Environmental Management Representative.</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form is returned, the Environmental Management Representative shall note when corrective and preventative action are to be completed and ensure these are followed up and verified.</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after the corrective and preventative action has been verified as complete shall the Environmental Management Representative sign and date the Non-Conformance Report and store it in the section 8.13 of the GREENCODE manual.</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360"/>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numPr>
          <w:ilvl w:val="0"/>
          <w:numId w:val="2"/>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4</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Non-Conformance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8:52:00Z</dcterms:created>
  <dc:creator>Kenneth McDonach</dc:creator>
  <dc:description/>
  <dc:language>en-US</dc:language>
  <cp:lastModifiedBy>Kenneth McDonach</cp:lastModifiedBy>
  <cp:lastPrinted>1997-04-16T12:43:00Z</cp:lastPrinted>
  <dcterms:modified xsi:type="dcterms:W3CDTF">1997-06-17T10:24:00Z</dcterms:modified>
  <cp:revision>9</cp:revision>
  <dc:subject/>
  <dc:title> </dc:title>
</cp:coreProperties>
</file>